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.13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1" w:name="__DdeLink__668_3221334588"/>
      <w:r>
        <w:rPr>
          <w:rFonts w:cs="Calibri" w:ascii="Azo Sans Md" w:hAnsi="Azo Sans Md"/>
          <w:b/>
          <w:sz w:val="22"/>
          <w:szCs w:val="22"/>
        </w:rPr>
        <w:t>CONTRATAÇÃO, sob demanda, de empresa especializada para fornecimento de cartão de identificação em PVC (crachás), para atender as necessidades da Secretaria de Saúde pelo período de 01 (um) ano</w:t>
      </w:r>
      <w:bookmarkEnd w:id="0"/>
      <w:bookmarkEnd w:id="1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2" w:name="_Hlk186723892"/>
    <w:bookmarkStart w:id="3" w:name="_Hlk186723891"/>
    <w:bookmarkStart w:id="4" w:name="_Hlk186723195"/>
    <w:bookmarkStart w:id="5" w:name="_Hlk186723194"/>
    <w:bookmarkStart w:id="6" w:name="_Hlk184979020"/>
    <w:bookmarkStart w:id="7" w:name="_Hlk184979019"/>
    <w:bookmarkStart w:id="8" w:name="_Hlk184978710"/>
    <w:bookmarkStart w:id="9" w:name="_Hlk184978709"/>
    <w:bookmarkStart w:id="10" w:name="_Hlk184978498"/>
    <w:bookmarkStart w:id="11" w:name="_Hlk184978497"/>
    <w:bookmarkStart w:id="12" w:name="_Hlk184978041"/>
    <w:bookmarkStart w:id="13" w:name="_Hlk184978040"/>
    <w:bookmarkStart w:id="14" w:name="_Hlk184977120"/>
    <w:bookmarkStart w:id="15" w:name="_Hlk184977119"/>
    <w:bookmarkStart w:id="16" w:name="_Hlk181803705"/>
    <w:bookmarkStart w:id="17" w:name="_Hlk181803704"/>
    <w:bookmarkStart w:id="18" w:name="_Hlk168478270"/>
    <w:bookmarkStart w:id="19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2080</wp:posOffset>
          </wp:positionH>
          <wp:positionV relativeFrom="paragraph">
            <wp:posOffset>-16510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75760</wp:posOffset>
              </wp:positionH>
              <wp:positionV relativeFrom="paragraph">
                <wp:posOffset>4889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.139/2025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3.85pt;mso-position-vertical-relative:text;margin-left:328.8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.139/2025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30T14:39:00Z</dcterms:modified>
  <cp:revision>14</cp:revision>
  <dc:subject/>
  <dc:title>Ilmo Sr</dc:title>
</cp:coreProperties>
</file>